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Museo de la Cienci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53562438"/>
            <w:bookmarkStart w:id="1" w:name="__Fieldmark__0_145356243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53562438"/>
            <w:bookmarkStart w:id="3" w:name="__Fieldmark__1_145356243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53562438"/>
            <w:bookmarkStart w:id="5" w:name="__Fieldmark__2_145356243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53562438"/>
            <w:bookmarkStart w:id="7" w:name="__Fieldmark__3_145356243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53562438"/>
            <w:bookmarkStart w:id="9" w:name="__Fieldmark__4_145356243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53562438"/>
            <w:bookmarkStart w:id="11" w:name="__Fieldmark__5_145356243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53562438"/>
            <w:bookmarkStart w:id="13" w:name="__Fieldmark__6_145356243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53562438"/>
            <w:bookmarkStart w:id="15" w:name="__Fieldmark__7_145356243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53562438"/>
            <w:bookmarkStart w:id="17" w:name="__Fieldmark__8_145356243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53562438"/>
            <w:bookmarkStart w:id="19" w:name="__Fieldmark__9_145356243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53562438"/>
            <w:bookmarkStart w:id="21" w:name="__Fieldmark__10_145356243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453562438"/>
            <w:bookmarkStart w:id="23" w:name="__Fieldmark__11_145356243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453562438"/>
            <w:bookmarkStart w:id="25" w:name="__Fieldmark__12_145356243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453562438"/>
            <w:bookmarkStart w:id="27" w:name="__Fieldmark__13_145356243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453562438"/>
            <w:bookmarkStart w:id="29" w:name="__Fieldmark__14_145356243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453562438"/>
            <w:bookmarkStart w:id="31" w:name="__Fieldmark__15_145356243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453562438"/>
            <w:bookmarkStart w:id="34" w:name="__Fieldmark__16_145356243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453562438"/>
            <w:bookmarkStart w:id="36" w:name="__Fieldmark__17_145356243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453562438"/>
            <w:bookmarkStart w:id="38" w:name="__Fieldmark__18_145356243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453562438"/>
            <w:bookmarkStart w:id="40" w:name="__Fieldmark__19_145356243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453562438"/>
            <w:bookmarkStart w:id="42" w:name="__Fieldmark__20_145356243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453562438"/>
            <w:bookmarkStart w:id="44" w:name="__Fieldmark__21_145356243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453562438"/>
            <w:bookmarkStart w:id="46" w:name="__Fieldmark__22_145356243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453562438"/>
            <w:bookmarkStart w:id="48" w:name="__Fieldmark__23_145356243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453562438"/>
            <w:bookmarkStart w:id="50" w:name="__Fieldmark__24_145356243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453562438"/>
            <w:bookmarkStart w:id="52" w:name="__Fieldmark__25_145356243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453562438"/>
            <w:bookmarkStart w:id="54" w:name="__Fieldmark__27_145356243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453562438"/>
            <w:bookmarkStart w:id="56" w:name="__Fieldmark__28_145356243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453562438"/>
            <w:bookmarkStart w:id="58" w:name="__Fieldmark__29_145356243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453562438"/>
            <w:bookmarkStart w:id="60" w:name="__Fieldmark__30_145356243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453562438"/>
            <w:bookmarkStart w:id="62" w:name="__Fieldmark__31_145356243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lang w:val="en-GB"/>
              </w:rPr>
            </w:pPr>
            <w:r>
              <w:rPr>
                <w:rFonts w:cs="Verdana" w:ascii="Verdana" w:hAnsi="Verdana"/>
                <w:b/>
                <w:sz w:val="16"/>
                <w:szCs w:val="16"/>
                <w:lang w:val="en-US"/>
              </w:rPr>
              <w:t>Achievement Indicators</w:t>
            </w:r>
          </w:p>
          <w:p>
            <w:pPr>
              <w:pStyle w:val="Normal"/>
              <w:autoSpaceDE w:val="false"/>
              <w:spacing w:lineRule="auto" w:line="240" w:before="0" w:after="0"/>
              <w:rPr>
                <w:rFonts w:ascii="Arial" w:hAnsi="Arial" w:cs="Arial"/>
                <w:b/>
                <w:b/>
                <w:bCs/>
                <w:color w:val="808080"/>
                <w:sz w:val="20"/>
                <w:szCs w:val="20"/>
                <w:lang w:val="en-US"/>
              </w:rPr>
            </w:pPr>
            <w:r>
              <w:rPr>
                <w:rFonts w:cs="Arial" w:ascii="Arial" w:hAnsi="Arial"/>
                <w:b/>
                <w:bCs/>
                <w:color w:val="808080"/>
                <w:sz w:val="20"/>
                <w:szCs w:val="20"/>
                <w:lang w:val="en-US"/>
              </w:rPr>
            </w:r>
          </w:p>
          <w:p>
            <w:pPr>
              <w:pStyle w:val="Sinespaciado"/>
              <w:rPr>
                <w:rFonts w:ascii="Verdana" w:hAnsi="Verdana" w:cs="Verdana"/>
                <w:sz w:val="16"/>
                <w:szCs w:val="16"/>
                <w:lang w:val="en-US"/>
              </w:rPr>
            </w:pPr>
            <w:r>
              <w:rPr>
                <w:rFonts w:cs="Verdana" w:ascii="Verdana" w:hAnsi="Verdana"/>
                <w:sz w:val="16"/>
                <w:szCs w:val="16"/>
                <w:lang w:val="en-US"/>
              </w:rPr>
              <w:t>•</w:t>
            </w:r>
            <w:r>
              <w:rPr>
                <w:rFonts w:cs="Verdana" w:ascii="Verdana" w:hAnsi="Verdana"/>
                <w:sz w:val="16"/>
                <w:szCs w:val="16"/>
                <w:lang w:val="en-US"/>
              </w:rPr>
              <w:tab/>
              <w:t>An inquiry into how people affect the environ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Notebook, bubble map,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453562438"/>
            <w:bookmarkStart w:id="64" w:name="__Fieldmark__33_145356243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453562438"/>
            <w:bookmarkStart w:id="66" w:name="__Fieldmark__34_145356243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453562438"/>
            <w:bookmarkStart w:id="68" w:name="__Fieldmark__35_145356243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453562438"/>
            <w:bookmarkStart w:id="70" w:name="__Fieldmark__36_145356243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453562438"/>
            <w:bookmarkStart w:id="72" w:name="__Fieldmark__37_145356243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453562438"/>
            <w:bookmarkStart w:id="74" w:name="__Fieldmark__38_145356243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453562438"/>
            <w:bookmarkStart w:id="76" w:name="__Fieldmark__39_145356243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453562438"/>
            <w:bookmarkStart w:id="78" w:name="__Fieldmark__40_145356243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453562438"/>
            <w:bookmarkStart w:id="80" w:name="__Fieldmark__41_145356243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453562438"/>
            <w:bookmarkStart w:id="82" w:name="__Fieldmark__42_145356243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453562438"/>
            <w:bookmarkStart w:id="84" w:name="__Fieldmark__43_145356243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453562438"/>
            <w:bookmarkStart w:id="86" w:name="__Fieldmark__44_145356243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Date: </w:t>
            </w:r>
            <w:r>
              <w:rPr>
                <w:rFonts w:cs="Verdana" w:ascii="Verdana" w:hAnsi="Verdana"/>
                <w:sz w:val="16"/>
                <w:szCs w:val="16"/>
                <w:lang w:val="en-US"/>
              </w:rPr>
              <w:t>February 8 -11</w:t>
            </w:r>
            <w:r>
              <w:rPr>
                <w:rFonts w:cs="Verdana" w:ascii="Verdana" w:hAnsi="Verdana"/>
                <w:sz w:val="16"/>
                <w:szCs w:val="16"/>
              </w:rPr>
              <w:t>/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2 hours</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rFonts w:ascii="Verdana" w:hAnsi="Verdana" w:cs="Verdana"/>
                <w:sz w:val="16"/>
                <w:szCs w:val="16"/>
                <w:lang w:val="en-GB"/>
              </w:rPr>
            </w:pPr>
            <w:r>
              <w:rPr>
                <w:rFonts w:cs="Verdana" w:ascii="Verdana" w:hAnsi="Verdana"/>
                <w:sz w:val="16"/>
                <w:szCs w:val="16"/>
                <w:lang w:val="en-GB"/>
              </w:rPr>
              <w:t>Children will see some animals and they will listen to an expert telling them about why these animals become extinct. They will have to inquire and register in their notebook about the causes of the extinction.</w:t>
            </w:r>
          </w:p>
          <w:p>
            <w:pPr>
              <w:pStyle w:val="Sinespaciado"/>
              <w:rPr/>
            </w:pPr>
            <w:r>
              <w:rPr>
                <w:rFonts w:cs="Verdana" w:ascii="Verdana" w:hAnsi="Verdana"/>
                <w:sz w:val="16"/>
                <w:szCs w:val="16"/>
                <w:lang w:val="en-GB"/>
              </w:rPr>
              <w:t>And also What can people do to preserve the species?</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 xml:space="preserve">Back in the classroom in half groups children share  their bubble map to compare causes of why animals become extinct and </w:t>
            </w:r>
          </w:p>
          <w:p>
            <w:pPr>
              <w:pStyle w:val="Sinespaciado"/>
              <w:rPr>
                <w:lang w:val="en-GB"/>
              </w:rPr>
            </w:pPr>
            <w:r>
              <w:rPr>
                <w:lang w:val="en-GB"/>
              </w:rPr>
              <w:t>What can people do to preserve the specie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53:00Z</dcterms:created>
  <dc:creator>USER</dc:creator>
  <dc:description/>
  <dc:language>en-US</dc:language>
  <cp:lastModifiedBy>claudia ayerbe</cp:lastModifiedBy>
  <cp:lastPrinted>2009-01-26T08:55:00Z</cp:lastPrinted>
  <dcterms:modified xsi:type="dcterms:W3CDTF">2013-02-05T17:53:00Z</dcterms:modified>
  <cp:revision>2</cp:revision>
  <dc:subject/>
  <dc:title/>
</cp:coreProperties>
</file>